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5856843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5711122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9594082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4774710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