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238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8316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5265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0526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