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311715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690120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046033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878996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