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054387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374821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439698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