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44272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22358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65114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