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mallexample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Mathematical Background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t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procedures and libraries, formatting out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GB conversion, slim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saturation, elimination, free resolution, factorization, primary decomposition, norm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singular and critical points, invariants of hypersurface singularities, classification, resolution of singular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 G_a-invariants, invariant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Invariant Theory::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 Groebner bases and application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 Solving systems of polynomial equations,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Start SINGULAR, Milnor and Tjurina,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Call @sc{Singular} by typing @code{Singular}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use the online help typ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help;} @code{help command;} @code{help General syntax;} @code{help ring;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lease note:  EVERY COMMAND MUST END WITH A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leave @sc{Singular}, type one of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quit;} @code{exit;} @code{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two characters @code{//} make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gramming, Computing Groebner and Standard Bases, 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coeffici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roo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ization with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sic programming, Writing procedures and libraries,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} of characteristic 32003, variables @code{x,y,z}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  (implementing F_32003[x,y,z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der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the algebraic set defined by @code{i}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play a string in order to comment the result (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brary (see @ref{primdec_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rimary decomposition for @code{i} and assign the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@code{L} (which is a list of lists of id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umber of primary components and the first primary an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entries of the list L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localization of F_32003[x,y,z] at the homogeneou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generated by x,y,z) by defining a ring with loca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@code{ds} in place of @code{d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 to this ring (see @ref{imap}) - we may use the same name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deals are ring 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(= dimension of the ideal generated by @code{i} in the loc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-2000,-6961,-7944) (by applying a linear coordinat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basic introduction to programming in @sc{Singular},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ref{Getting sta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gt;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 = 1,2,-1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a*x3+b*xy3-c*xz3+t*xy2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    // Jacobian Ide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std(i);     // compute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mi = 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 = "The dimension of V(i) is "+string(dimi)+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rimdec.lib";     // load library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// number of pri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1];               // first prima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2];               // corresponding pri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oc = 32003,(x,y,z),ds;   // ds =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 x-2000, y-6961, z-79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phi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ing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dd their own commands to the commands alread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y writing @sc{Singular} procedu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the @sc{Singular} programming language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llected in @sc{Singular}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C/C++ (collected in dynamic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fir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rary) procedures, which are sufficient for most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general structure of a library (procedure)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and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y most effic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library is to use one of the officia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say @code{ring.lib} as a sample. On a Unix-li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@code{LIB "ring.lib";} to get information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stor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several commands and tool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procedure, for instance, to have a look 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see @ref{Debugging too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library should be contributed to @sc{Singular} som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must explain the purpose of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on-trivial algorithm) a pointer to the algorithm (text book, artic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lobal procedures must have a help string and an example which shows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 also to provide test scripts which test the functionality: one should test the essential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/command in a relatively short time (say, in no more than 30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sts  should check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/command in detail so that, if possible,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/results are tested. Nevertheless, such a test shoul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, say,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short examples of procedures to demonst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cedures which return an integer (ring independent)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lnor and Tjurina number}. (Here we restrict ourselve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Number} must be called with o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g is local to the procedure and is ki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milnorNumber} returns the Milnor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tjurinaNumber} has no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Here, the parameters are referred to by @code{#[1]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, @code{#[2]} for the 2nd 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jurinaNumber} returns the Tjurina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_tjurina} which returns a list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 the Milnor and the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cedure which creates a new ring and returns data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ing (two numbers) and an int. In this example, we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help text for the procedure (which is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Number (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lnor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g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jurin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urina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#[1])+#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_tjurina (pol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=vdim(std(j)),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l_sols (number b, numb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real_sols (b,c);  b,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active basering has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list: first entry is an integer (the number of differen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). If this number is non-negative, the list has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 ring in which the list SOL of real solutions of x^2+bx+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(as floating point number, precision 30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cedure calls laguerre_solve from solv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oldring = basering;  // assign name to the ring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call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isc = b^2-4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0) { int n_of_sols = 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==0) { int n_of_sol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nameof(var(1));  // name of first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"ring rinC =(complex,30),("+s+"),lp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t(defined(laguerre_solve))) { LIB "solve.lib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f = x2+imap(oldring,b)*x+imap(oldring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f is a loc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OL = laguerre_solve(f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SOL;         // make SOL a glob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uch variables are still accessi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ing is among the return values 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ing old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n_of_sols,rin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ow apply the procedures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s of cod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7+y7+(x-y)^2*x2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nor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ina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_tjurina(f);     // a list containing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L=real_sols(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 solutions of x^2+2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1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R1);           // only global ring-dependent objects are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;            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-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3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3; SOL;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ynamic module is not as simple as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since it does not only require some knowledge of C/C++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ut the way the @sc{Singular} kerne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Long coefficient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Parameter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ssociated to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rings, compu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we may implement localization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 appropriate monomial ordering (when defining the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ring} command). We refer to @ref{Monomial orderings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discussion of the monomial ordering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and the ring (as mathematical objec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ordering. This is most easily done b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units: if &gt; is a monomial ordering then precisely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leading monomial 1 are considered as units (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performed with respect to this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al terms: choosing a monomial ordering @code{&gt;}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the polynomial ring with respect to the multiplic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et of polynomials with leading monomi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hoosing $&gt;$ implements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x]_&gt; := \left\{{{f}\over{u}}\; \bigg|\; f, u \in K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, LM(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\right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gt; is global (that is, 1 is the smallest monomial),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just the polynomial ring. If &gt; is local (that is, if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monomial), the implemented ring is the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 w.r.t.@: the homogeneous maximal ideal. For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we obtain "something in between these two r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     // polynomial ring (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y4z3+2x2y2z2+4z4+5y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display f in a degrevlex-orde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                  // avoid shor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s;     // local ring (loc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terms of f sorted b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implement more "advanced" examples of 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)   (K[y]_&lt;y&gt;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,m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1 = 0,(x(1..n),y(1..m)),(dp(n),ds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 = x(1)*x(2)^2+1+y(1)^10+x(1)*y(2)^5+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)  some ring in between (K[x]_&lt;x&gt;)[y] and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2 = 0,(x(1..n),y(1..m)),(ds(n),dp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) 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4 = (0,y(1..m)),(x(1..n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in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even if we implicitly compute over 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ring, most computations are explicitly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 @code{1/(1-x);} does not return a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a fraction but 0 (division with remainder in polynomial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ivision} for division with remainder in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vunit} for a procedure returning a truncated power seri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erse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ng coefficients, Parameters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s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nocent example produces in it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coefficients in char 0 for th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y small deformation does not (the un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egenerated with respect to the Newton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at it might be wise, f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o do the calculation first in positive char (e.g., 3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, that in complicated examples, more than 9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for a standard basis computa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coefficients (in cha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long integers with real is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= 1;                              //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0 = 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1 = i,i[1]*i[2];                 // undeform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2 = i,i[1]*i[2]+1/1000000*x5y8;  // deformation of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; i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verage coefficient length (=5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converting j[2] to a string in order to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divide this by the number of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tring(j[2])) div size(j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a better representation normalize the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polynomial j[2] and map it to 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(1/12103947791971846719838321886393392913750065060875)*j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real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// force the long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imap(R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 standard basis for the deformed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0; // return to the original ring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Long coefficien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orm the ideal in @ref{Long coefficients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parameter t 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deform a given 0-dimensional ideal j by introducing a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{Q(t)}Q(t)[x,y]/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(t) Q(t)[x,y]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for the deformed ideal above. Hence, the abo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was "generi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\in Q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Q Q[x,y]/j_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 Q[x,y]/j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_0=j|_{t=a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_0=j_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 = (0,t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i[1]*i[2]+t*x5y8;  // deformed ideal,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random(1,3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,i[1]*i[2]+a*x5y8;  // deformed ideal, fixed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Cyclic root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Dynamic module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,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how to insert the result of a computation insi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powers of 2 and comment the result with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the same and give the output a nice format by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n = " + string (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 in a n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5 - size (string (n)); j = 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pace = space + " 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 =" + space + string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yclic roots, Parallelization with ssi links 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 procedure returning a string that enables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ideal of cyclic roots over the baser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procedure assumes that the variables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ach (hence no indexed variables are allowed;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yclic} in @code{polylib.lib} does not have this restric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standard basis of this ideal and som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This ideal is used as a classical benchma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omp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ll the procedure 'cyclic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yclic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s = varstr(basering)+varstr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c!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=vs[1,c-1]+vs[c+1,size(v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,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j=1; j&lt;=n-1; j=j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 i=1; i &lt;=n; i=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= t + vs[i,j] +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[1,size(t)-1] + ",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s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vs[1,n]+"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d,e),lp;         // basering, char 0,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=cyclic(nvars(base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;                              // the string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i="+sc+";");      // this defines the ideal of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1]=a+b+c+d+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2]=ab+bc+cd+ae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3]=abc+bcd+abe+ade+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4]=abcd+abce+abde+acde+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5]=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used time: 7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j);                         // number of elements in the st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codimensio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ensio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egree    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arallelization with ssi links, Dynamic modules, Cyclic roo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ization with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demonstrate how ssi link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standard basis for a zero-dimensional i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, one of the two power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However, in general one can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f the two commands is faster. This very mu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) example. Therefore, we use ssi links to let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problem independently and in parallel, so that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irst deliver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e use is the so-called "omndi example". See @i{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mann; Der FGLM-Algorithmus: verallgemeinert und implement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; Diplomarbeit Fachbereich Mathematik,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; 1997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u,v,w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a+c+v+2x-1, ab+cu+2vw+2xy+2xz-2/3,  ab2+cu2+2vw2+2xy2+2xz2-2/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+cu3+2vw3+2xy3+2xz3-2/7, ab4+cu4+2vw4+2xy4+2xz4-2/9, vw2+2xyz-1/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+2xy2z2-1/25, vw3+xyz2+xy2z-1/15, vw4+xyz3+xy3z-1/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_hilb,l_fglm = "ssi:fork","ssi:fork";         //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l_fglm); open(l_hil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tdhilb(i)));                       //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tdfglm(eval(i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=list(l_hilb,l_fglm);                             /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_index=waitfirst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l_index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hilb won !!!!"; size(read(L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[1]); close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                //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fglm won !!!!"; size(read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[1]); close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natory remark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links of the type @code{ssi:fork}, we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@code{ssi:tcp} links such that the two "comp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es run on different machines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"true" parallel computing since no resourc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as it usually is with forked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quoting is used in order to prevent loc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ocal computation of results). Since we "forked"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rocesses, the identifier @code{i} is defin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values in both child processes. Therefore,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} can be omitted (as is done for the @code{l_hilb}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identifier @code{i} needs to be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However, when @code{ssi:tcp} links are use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must be applied so that actual value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mmunicated (as is done for the @code{l_fglm}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it until one of the tw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omputation. The main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uspends its execution) in the intermed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hich has won delivers the result and is terminated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. The other child which is still computing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 explicit (i.e., system) kill command if running on a different computer. For ssi:fork a @code{close}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Parallelization with ssi link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ollowing example is to illustrate the us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Giving an example on how to write a dynamic modul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reference is given at @url{https://www.singular.uni-kl.de/Manual/modules.p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use a dynamic module, residing in the file @code{kstd.s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ignoring all but the first j entries of v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pairs in the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=[x^2-y^2,1,0,0],[xy+y^2,0,1,0],[y^2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ad dynamic module - at the same time creating package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cedures will be available in the packages Top and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("partialgb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number of components to be consider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=partialStd(mo,1);        // calling procedure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obviously computation ignored pair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erm in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nsider 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2=Partialgb::partialStd(mo,2); // calling procedure in Partial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is time the previously unconsidered p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rea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ing Groebner and Standard Bases, Commutative Algebra, Programming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and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is conver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erations with ideals resp. modules uses Groebner bases to compute thei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ow an optional string argument to select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arguments for the algorith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ba}; not for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m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@code{singmatic.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groeb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groeb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dStd}. Requires @ref{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f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fmodStd}, Requires  @ref{ff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nf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fmodStd}. Requires @ref{nf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d:s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@code{satstd} instead of @code{std}, see @ref{satstd}. Requires @ref{custom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such a choice of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inters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lift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and std, Groebner basis conversion, Dynamic modules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and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ersion of Buchberger's algorithm le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carrying out the computational process.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obtained by implement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ing the number of S-polynomials to be actu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y applying the product criterion or the chain criter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Cox, Little, and O'Shea [1997], Chapter 2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on these criteria and on further strategies for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Buchberger's algorithm (see also Greuel, Pfister [200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mplementation of Buchberger's algorithm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 ('std' referring to @code{st}an@code{d}ard bas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reduced Groebner and standard bases may be forc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} (see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pending on the monomial ordering of the active baser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use the @code{groebner} command instea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@sc{Singular} library @code{standard.lib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when starting a @sc{Singular} session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heuristics, @code{groebner} either refers to the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.g., for rings with ordering @code{dp}), o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described in the sections @ref{Groebner basis conver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heuristics behind @code{groebner}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@code{standard.lib} (see also @ref{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the commands @code{std} and @code{groebner}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Groebner basis for the ideal of cyclic roo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with 6 variables (see @ref{Cyclic roots})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to make @sc{Singular} display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 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option(pure_gb)} avoids the otherwise automatic sw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 in the @code{std}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a,b,c,d,e,f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cycl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,pure_g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         // give time in 1/1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ure_g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is conversion, slim Groebner bases, groebner and std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 Groebner bases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-driven GB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Buchberger'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he chosen monomial order.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ith respect to a less favorable ord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graphic ordering may easily run out of time or mem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 Groebner basis computation with respect to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uch as the degree reverse lexicographic ordering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Groebner basis conversion algorithms and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algorithm are based on thi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nversion: Given an ideal @math{I\subset K[x_1,\dots,x_n]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omial order, compute a Groebner basis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chosen fast order. Then convert the result to a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the given slo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-driven Buchberger algorithm: Homogeniz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for @math{I} with respect to a new variable, say, @math{x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given slow ordering on @math{K[x_1,\dots,x_n]}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 on @math{K[x_0,\dots,x_n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for the ideal generated by the homog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with respect to a fast ordering. Read the Hilber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when computing a Groebner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extended (slow) ordering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mogenize the elements of the resulting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implementations for the FGLM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lies to zero-dimensional ideals only, see @ref{stdfglm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Groebner walk conversion algorithm (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deals, @xref{frwalk}, @ref{grwalk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Hilbert-driven Buch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ccessible via the @code{stdhilb} command (see also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l below, @code{stdfglm} is more tha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hilb} about 10 times faster than @code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option(pure_gb)} avoids the otherwise automatic sw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 in the @code{std}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32003,(a,b,c,d,e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+b+c+d, ab+bc+cd+ae+de, abc+bcd+abe+ade+c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+abce+abde+acde+bcde, abcd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,pure_g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fgl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1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stdhil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2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ual Groebner basis computation for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0 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ure_g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0 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 Groebner bases, Saturation, Groebner basis conversion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,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limgb} calls an implementation of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es which is designed for keeping the polynomials slim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coefficients) during a Groebner basis computation. It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 fast algorithm for computing Groebner bases o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over the rational numbers, but also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 algorithm which is still under development was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loma thesis of Michael Brickenstein. It has been pu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(Groebner basis with respect to degre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ing over function field) @code{slimgb}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32003,u1, u2, u3, u4),(x1, x2, x3, x4, x5, x6, x7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x4*u3+x5*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*u3+2*x2*u1-2*x2*u2-2*x3*u3-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5+4*x4*x6+4*x5*x7+x1*u3-2*x4*u1-2*x4*u4-2*x6*u2-2*x7*u3+u1*u2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5+x1*x7-x4*u1+x4*u2-x4*u4+x5*u3+x6*u1-x6*u2+x6*u4-x7*u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4+x1*u1-x5*u1+x5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3+x1*u3-2*x2*u4+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^2*u3+x1*u1*u2-x1*u2^2-x1*u3^2-u1*u3*u4+u3*u4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limitations see @ref{slimg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Singularity Theory, Computing Groebner and Standard Bas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 fiel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ation of Ex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Finite fields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Elimination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wo ideals @math{i, j} in the basering @math{R}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sat}(i,j)=\{x\in R\;|\; \exists\;n\hbox{ s.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\cdot(j^n)\subseteq i\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\bigcup_{n=1}^\infty i:j^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at(i,j) = @{x in @math{R} | there is an n s.t. x*(j^n) contained in 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= union_(n=1...) of i:j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note the saturation of @math{i} with respect to @math{j}. This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, the closure of the complement of V(@math{j}) in V(@math{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V(@math{i}) denotes the variety defined by @math{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is computed by the procedure @code{sa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by computing iterated ideal quotients with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 @code{sat} returns a list of two elements: the saturat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saturation to show that a variety has no singula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rigin (see also @ref{Critical poin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@math{m} to be the homogeneous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@code{maxideal(n)} denotes the n-th power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math{V(i)} has no singular point outsid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@math{sat(j+(f),m)} is the whole ring, that is, gener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         // loading library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11+y^5+z^(3*3)+x^(3+2)*y^(3-1)+x^(3-1)*y^(3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(3-2)*y^3*(y^2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(j+f,maxideal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ist the variables def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 fields, Elimina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variety in the @math{n}-space of codimension 2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f degree @math{d} with generic coefficients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@math{Z/p} and look for zeros on the torus. First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n in the finite extens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will be many more solution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@sc{Singular} language is interpreted, the evalu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-loops is not very f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=3;  int n=3;  int d=5; int k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p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 = size(maxideal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dense homogeneous ideal m, all generators of degree 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ic (random)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d)*random(p,s,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ok for zeros on the torus by checking all points (with no compon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affine n-space over the field with p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..n);                    // initialize integers i(1),...,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1;i(1)&lt;p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1;i(2)&lt;p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1;i(3)&lt;p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go to the field with p^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map from Z/p to the field with p^3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mplemented, use the following trick: convert the ideal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new ring to a string and then execute thi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s="ideal m="+string(m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e a ring rpk with p^k elements, call the primitive element z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'solution exponent: 0 1 5' means that (z^0,z^1,z^5)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k=(p^k,z)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0;i(1)&lt;p^k-1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0;i(2)&lt;p^k-1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0;i(3)&lt;p^k-1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z^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e show only the first 7 solu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&lt;5) {"solution exponent:",i(1..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^k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Finite field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is the algebraic counterpart of the geometric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=(f_1,\ldots,f_n):k^r\rightarrow k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(f1,...,fn) : k^r --&gt; k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riski-closure of the image is the zero-set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=J \cap 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(J intersected with k[x_1,\ldots,x_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=(x_1-f_1(t_1,\ldots,t_r),\ldots,x_n-f_n(t_1,\ldots,t_r))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_1,\ldots,t_r,x_1,\ldots,x_n]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=(x1-f1(t1,...,tr),...,xn-fn(t1,...,tr)) in k[t1,...tr,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f the ideal j obtained from J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1,\ldots,t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...,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a Groebner basis for J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product ordering where the block of t-variables preced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iables, and then selecting those polynomial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. Alternatively, we may use a global monomial ordering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(see @ref{Extra weight vector}), assig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variables a positive weight and to the x-variables weigh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it may be useful to use a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he elimination problem (see @ref{Groebner basis conversio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 the Hilbert function of the ideal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ordering (e.g., @code{dp}), then make use of it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by a Hilbert-driven elimination which uses the @code{intvec}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 most convenient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first method, with @code{eliminate} the result needs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n the giv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re may be cases where the first method is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In the case of a local or a mixed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needs special care. f may be considered as a map of 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(k^r,0)\rightarrow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(k^r,0) --&gt;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p germ is finite, we are in general not able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because for this we would need an implementation of the Weierst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heorem. What we can compute, and what @code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, is the following: let V(J) be the zero-set of 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r\times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r x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image of V(J) under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}:k^r\times(k^n,0)\rightarrow(k^n,0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pr:  k^r x (k^n,0) --&gt; (k^n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germ contains also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(J) which meet the fiber of pr outside the ori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an ordering with the block of t-variab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 (and preceding the x-variables) and the x-variab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the input is weighted homogeneous (=quasihomogene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given to the variables should be chos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function @code{weight} which pro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deal or module, integer weights for the variabl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is as homogeneous as possible with respect to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nds correct weights, if the input is weighted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s rather slow for many variables). In order to check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quasihomogeneous, use the function @code{qhweight}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code{intvec} of correct weights if the input is quasihomogeneous and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ive thre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equations of the simple space curve 'T[7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two tangential cusps given in para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weights for the equation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quasihomogeneous w.r.t.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tangent developable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. Compute equations of curve given in parametr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t,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 = x-t2,y-t3,z;        // parametrization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 = y-t2,z-t3,x;        // parametrization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 = eliminate(i1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1;                            // equations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 = eliminate(i2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2;                            // equations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map to a ring with only x,y,z as variables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rsection of j1 and j2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 imap(r1,j1);         // imap is a convenient ring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 imap(r1,j2);         // inclusions and projections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intersect(j1,j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                             // equations of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. Comput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 qhweight(i);         // comput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3. Compute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a projective variety given par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F=(f1,...,fn) : P^r --&gt; P^n is the union of all tang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image. The tangent space at a smooth point F(t1,...,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given as the image of the tangent space at (t1,...,tr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map (affin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(t1,...,tr): (y1,...,yr) --&gt; jacob(f)*transpose((y1,...,y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jacob(f) denotes the jacobian matrix of f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's evaluated at the point (t1,...,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have to create the graph of this map and th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's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ormal curve in P^4 is given a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F(s,t) = (s4,s3t,s2t2,st3,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ach component being homogeneous of degre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s,t,x,y,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F = M[1..2];     // take the 1st two generator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plify(...,2); deletes 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jac = simplify(jacob(F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jac*transpos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 = M[5..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matrix(H)-matrix(J);// this is tricky: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ideals is not defined, bu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matrices. By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 ideals are converted to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subtracted and afterwa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o an ideal. Note that '+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nd adds (concatenates) two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define a ring with product ordering and weigh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variables a,...,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n we map i from P to P1 and eliminate s,t,x,y fro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1 = 0,(s,t,x,y,a,b,c,d,e),(dp(4),wp(4,4,4,4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etch(P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eliminate(i,stxy);    // equations of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an use the product ordering to eliminate s,t,x,y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a std-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need proc 'nselect' from eli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std(i);                    // compute a std basi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select(j,1..4);           // select generators from j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                            // containing variable 1,...,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free resolution of a module or ideal has its ow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. It is a structure that stores all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s. This allows partial computations of resolu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s}. After applying @code{res}, only a pre-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computed which allows to determine invari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-numbers or homological dimension. To see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x, a resolution must be converted into the typ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list of modules: the k-th mod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first syzygy-module (module of relations) of the (k-1)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compute a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(i,r)}, @code{lres(i,r)}, @code{sres(i,r)}, @code{mres(i,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(i,r)} compute the first r modules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, resp.@: the full resolution if r=0 and the basering is not a q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a precise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: The command @code{betti} does not requir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the minimal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take a look at an example which uses resolutions: The Hilbert-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ays that the ideal i of a reduced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ee resolution of length 2 and that i is given by the 2x2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nd matrix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for two transversal cus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e compute the resolution of the ideal j of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 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demonstrate the use of the type @code{resolution}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res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z2-1y3+x3y,xz,-1xy2+x4,x3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i,0);   // computes a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 the standard representation of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si=rs;            // conversion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1]);            // the 1st module is i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2]);            // the 1s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[3];                   // the 2nd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resi[2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j,std(i));          // check whether j is contained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i,std(j)));    // check whether i is contained i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(&lt;ideal&gt;) counts the non-zero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the rational normal curve in P^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3c2-4bd+ae, -2bcd+3ad2+3b2e-4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2d2-9acd2-9b2ce+9ac2e+2abde-1a2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ntmat with graded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=betti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gives a nice output of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user has access to all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2-nd column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1..4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yc5=32003,(a,b,c,d,e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-abc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   //computes the resolution according La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the shape of the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s),"betti");  //shows the Betti-numbers of cycli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rs);                   //the homolog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full (non-reduced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                //minimiz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minimiz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Computation of Ext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Factorization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aded modules,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 resolution, 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graded modules in @sc{Singular} is best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 = [-x,0,-z2,0,y2z], [0,-x,-yz,0,y3], [-w,0,0,yz,-z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,-w,0,y2,-yz2], [0,-1,-w,0,xz], [0,-w,0,y2,-yz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x2,-y2,-wy2+xz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1) Check on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 // attribute not set =&gt; emp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I,0),"betti");  // read degrees from Betti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2) Shift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V = 0,0,-1,-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,DV);    // assign new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J,0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I=betti(I,0);  // degree corresponding to first non-zer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of Betti diagram is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ttribute "row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J=betti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3) Graded fre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J = 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res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esJ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(res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n degrees ((1), by using the @code{homog} command) show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ded matrix. The @code{homog} command assigns an admissibl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here: 2,2,1,1,0) to the module @code{I} which is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@code{"isHomog"}. Thus, we may think of @code{I} as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of the graded free @math{R}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=R(-2)^2\oplus R(-1)^2\oplus R\,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R(-2)^2+ R(-1)^2+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read the degrees from the Betti diagram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n the left of the first nonzero row of the Betti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attribute @code{"rowShift"} of the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f type @code{intmat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 may shift degrees by assigning another admissible degre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does not check whether the assign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ally is admissible. Moreover, note that al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lost under a type conversion (e.g. from @code{modu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se considerations may be applied when computing data from free resolutions (see @ref{Computation of Ex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ation of Ext, Depth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Computation of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Ext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showing how to calculate the n-th Ext group of an ide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o do this are by the definition of Ex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(minimal) resolution at least up to length n, apply the 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and calculate the n-th homology group, that is,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ker/im in the resolu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 functor is given simply by transposing (hence dualiz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he corresponding matrix with the command @code{trans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(n-1)-st map is generated by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. To calculate the kernel a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 at the (n-1)-st transposed entry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quotient is obtained by the command @code{modul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or two modules A = ker, B = Im the module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A/(A \cap B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(A intersec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As we have a chain complex, this is obvious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llect these statements in the following sho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ext(int n, 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 = mres(I,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    = transpose(rs[n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_1  = transpose(r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xt_n  = modulo(syz(tAn),tAn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ext_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5 = 32003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2b2+ab2c+b2cd, a2c2+ac2d+c2de,a2d2+ad2e+bd2e,a2e2+abe2+b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xt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(3,I);   // too big to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omolog.lib} contains several procedures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modules and related modules, which are much more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han the above one. They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, resp.\ $\hbox{Ext}^2(M,M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 resp.@: Ext^2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dules of infinitesimal deformations, respectively of ob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 (like T1 and T2 for a singularity).  Similar to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, the semiuniversal deformation of @math{M} can be compu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te dimensional)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, $\hbox{Ext}^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, Ex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r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J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J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J} is an ideal in @math{R}, since this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simal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1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1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2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2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ue field @math{K=R/m} of an ordinary cu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K[x,y]_m/(x^2-y^3)$, $m=(x,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K[x,y]_m/(x^2-y^3), m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apply @code{Ext(1,syz(m),syz(m)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(m)} the first syzygy module of @math{m}, which is isomor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2(K,K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2(K,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i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deal @math{i} and with an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omolo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 = std(i);      // defines the quotient ring k[x,y]_m/(x2-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1K = Ext(1,m,m);  // computes Ext^1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1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2;             // gives mo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2K=Ext(2,m,m);    // computes Ext^2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T2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(1,syz(m),syz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e matrices which we have just computed are present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of the modules T2K and E. Hence we may ignore t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ontaining 1 as an entry and see that T2K and E are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s expected, but differen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 i = x2y,y2z,z3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_R(2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a 3-rd argument of type i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list of Ext^k(R/i,R), a SB of Ext^k(R/i,R) and a vector sp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E = Ext_R(3,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E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LE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pth, Factorization, Computation of Ext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epth of the module of Kaehler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$_k$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ety defined by the @math{(m+1)}-minors of a generic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by computing the resolution over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n, by the Auslander-Buchsbaum formula, the dep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minus the length of a minimal resol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suggested by U.@: Vetter in order to check whether h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pth}(\hbox{D}_k(R))\geq m(m+1)/2 + m-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(D_k(R)) &gt;= m(m+1)/2 +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atrix.lib"; 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n*(n+1) div 2;       // will becom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x(1..N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X = symmat(n);        // proc from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creates the symmetric generic nx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minor(X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aehler differentials 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=k[x1..xn]/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 = J*freemodule(N)+transpose(jacob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D is a submodule with 110 generator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ank 10 over a polynomial ring in 1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a full resolution of D with 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akes about 17 sec on a Mac PB 520c and 2 sec an a HP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 =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D = std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res = sres(sD,0);                // the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ime;                            // time used for std +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 = betti(D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ncols(B)+1;                          // the desir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Depth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polynomials is implemented in the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(written mainly by Ruediger Stobbe) and libfac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ssollen) which are part of the @sc{Singular}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univariate polynomials these librarie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TL written by Victor Sh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9x16-18x13y2-9x12y3+9x10y4-18x11y2+36x8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8x7y5-18x5y6+9x6y4-18x3y6-9x2y7+9y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9 * (x5-1y2)^2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s factors and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in characteristi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2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ization over algebraic extens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ext = (0,i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Normalization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Kernel of module homomorphisms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gorithms implemented in @sc{Singular}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@code{primdecGTZ}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ni/Trager/Zacharias (written by Gerhard Pf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decSY}, based on Shimoyama/Yokoyama (written by Wolfram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s Schoenem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@code{primdecGTZ} and @code{primdecSY}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irs of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ideal is the prime ideal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he corresponding primary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,e,f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 f3, ef2, e2f, bcf-adf, de+cf, be+af,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onsider now the ideal J of the bas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deformation of the con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 curve computed in section *8*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ts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CD, BD+D2,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re are two components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e, even linear subspaces, one 3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other 1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This is Pinkhams example and was the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rface singularity with two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produce an embedded componen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, compute the minimal associated p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dical. We use the Characteristic 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primd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ntersect(J,maxideal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shows that the maximal ideal defin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prime)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AssCha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ation, Kernel of module homomorphisms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 will be computed for a reduced ring @math{R/I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rings; ideals are always called @code{norid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is list. The normalization of @math{R/I}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rings of the rings in the list divided out by th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r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first example: rational quadruple poin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wp(3,5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*(y3-x5)+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pr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second example: union of straight line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(x-y)*(x-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1=qr[1][1]; def S2=qr[1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1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2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Normal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A}, @math{B} be two matrice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times r$ and $m\times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r and m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@math{R} and consider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 \buildrel{B}\over{\longleftarrow} R^s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mput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/\hbox{Im}(B) \;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  -----&gt; R /Im(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the @code{modulo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 modulo}(A,B)=\hbox{ker}(R^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}\over{\longrightarrow}R^m/\hbox{Im}(B)) \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A,B)=ker(R  -----&gt; R /Im(B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output of @code{modulo(A,B)} is a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given generating @code{vector}s span the ker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2][2]=x,y,z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2,y2,z2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C=modulo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            // matrix of generators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matrix(C));  // should be in Im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, $f_1$, \dots, $f_r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f_1, @dots{}, f_r in K[x1,@dots{}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gebraicall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=\langle Y_1-f_1,\ldots,Y_r-f_r \rangle 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,Y_1,\ldots,Y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=&lt;Y_1-f_1,@dots{},Y_r-f_r&gt; subset K[x1,@dots{},xn,Y_1,@dots{},Y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Y_1,\ldots,Y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ed with K[Y_1,@dots{},Y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lgebraic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 [f_1,\ldots,f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[f_1,\ldots,f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normal form of @math{g} with respect to @math{I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(x_1,\ldots,x_n)$ and $Y=(Y_1,\ldots,Y_r)$ with $X&gt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(x1,@dots{},xn) and Y=(Y_1,@dots{},Y_r) with X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@math{K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uestions can be answered using the following proced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zero, it checks for algebraic dependenc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of relations between the generator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checks for subring membership and returns th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with respect to the idea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algebraicDep(ideal J, 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=basering;         // give a name to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=siz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=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vec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 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+k]=0;         // gives a zero vector of length n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[i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de="(a("+string(v)+"),dp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i="ring Rhelp=("+charstr(R)+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"+varstr(R)+",Y(1.."+string(n)+")),"+o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ring definit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ri);            // execu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ideal I=(J[1]-Y(1),...,J[n]-Y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imap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[i]=I[i]-var(k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g=imap(R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ion of the ideal of relations by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 el=v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2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=el*va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 KK=eliminate(I,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duction of g with respect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KK=reduce(g,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lications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after call of algebraicDep(), the basering is 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+z2,z2+y2,x2y2-2xy3+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y2z2-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y Theory, Invariant Theory, 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 curv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1 and T2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es of spac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ication of hypersurfac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lnor and Tjurina number, Critical points, Algebraic dependence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, resp.@: the Tjurina number,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[x_1,\ldots,x_n]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[x1,...,x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milnor(f) = dim_K(K[[x1,...,xn]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tjurina(f) = dim_K(K[[x1,...,xn]]/((f)+jacob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milnor}(f) = \hbox{dim}_K(K[[x_1,\ldots,x_n]]/\hbox{jacob}(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tjurina}(f) = \hbox{dim}_K(K[[x_1,\ldots,x_n]]/((f)+\hbox{jacob}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(f)} is the ideal generated by the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f}. @code{tjurina(f)} is finite, if and only if @code{f}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ingularity. The same holds for @code{milnor(f)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as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plays -1 if the dimension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not compute with infinite power series.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1,\ldots,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...,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one has to define a ring with a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s, Ds, ls, ws, Ws (the second letter 's' referring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eries), or an appropriate matrix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nomial orderings} for a menu of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nual to get information abou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s in @sc{Singular}, or type @code{help Monomial order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enu of possible orderings. For further help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ocal orderings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oretical reasons, the vector space dimension compu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ring coincides with the Milnor (resp. Tjurina)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(in the power series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 @code{prot} to have a short protocol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1} of characteristic 32003 with variables @code{x,y,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 ordering @code{ds}, series ring (i.e., K[x,y,z] localized at (x,y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1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ilnor number (=250) with @code{vdim} and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order to comme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 between 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+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 (=195) with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ute the Milnor number (=248) and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95) for @code{t}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option to @code{no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sing_lib} for the library commands for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and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0 is", 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+f;    // overrid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  // compute the Tjurina number for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1:",vdim(j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1+f));   // compute the Tjurina number for 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Polar curve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Deformation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ation which computes the Milnor, resp.@: the Tjur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with ordering @code{dp} instead of @code{ds}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ritical points of @code{f} in the aff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ngular points of @code{f} on the affine hypersurface @code{f}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ring @code{r1} from section @ref{Milnor and Tjurina number} and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imple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tocol option and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2} of characteristic 32003 with variables @code{x,y,z} and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(= degrevlex) (i.e., the polynomial ring = K[x,y,z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lynomials, ideals, matrices (of polys)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belong to a ring, hence we have to define @code{f} and @code{jacob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n @code{r2}. Since these objects are local to a ring, w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fining @code{f} again we map it from ring @code{r1} to @code{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@code{imap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code{imap} is a convenient way to 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me ring identically to variable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, even if the ground field is different. Compare with @code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for almost identica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if the rings differ only by the ordering or b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which may be used to renam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and strings, however, do not belong to any r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y are glob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omputation here (together with the previou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Milnor and Tjurina number}) shows that (for @code{t}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Loc_(x,y,z)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50 (previously comput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36. Hence @code{f} has 286 crit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with multiplicity,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(\hbox{jacob}(f)+(f)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Loc_(x,y,z)K[x,y,z]/(jacob(f)+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(\hbox{jacob}(f)+(f))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K[x,y,z]/(jacob(f)+(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ne surface @code{f}=0 is smooth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imap(r1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  //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ar curves, T1 and T2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curve of a hypersurface give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in k[x_1,\ldots,x_n,t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k[x1,...,xn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@math{t} (we may consider @math{f=0} as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s parametrized by @math{t}) is defined as the Za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 \setminus V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 \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be a curve.  Some autho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pola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projectiv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P^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k^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s of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(k^n,0)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(k^n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, affine or local pola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compute this for a family of curves.  We ne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for saturation and @code{sing.lib} for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p;  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        // dimension of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dim V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 defines a curve, but to get the polar curve we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ranches contained in f=0 (they exist since dim V(j,f) = 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s the polar curve set theoretically. But for the struc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y take either j:f or j:f^k for k sufficiently larg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ust the ideal quotient, the second the iterated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 saturation. In our case both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;   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q = std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-dimensional, hence q defines the affine pola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check that q and qsat are the same, we show both inclusi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reductions must give the 0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affine polar curve does not pass through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expect the local polar "curve"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s;              // local orderin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ocal polar "curve" is empty, i.e., V(j) is contained in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polar curve: (we need "sing.lib" and "elim.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x,z,t,y),dp;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y+xz3y2+x2y4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but consider t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// projective 1-dimensional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,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;   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qsa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1-dimensional, hence q and/or qsat define the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ar curve. In this case, q and qsat are not the same,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check both r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q is contained in qsat but not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consider again the affine pola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 it with respect to y (deg t=0) and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a = 12zt+3z-10,5z2+12xt+3x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h = 12zt+3z-10y,5z2+12xyt+3xy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h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ideal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1 and T2, Deformations, Polar curv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,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{T^1}, resp.@: @math{T^2}, of an ideal @math{j} usually denote th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deformations, resp.@: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re are procedures @code{T_1} and @code{T_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.lib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_1(j)} and @code{T_2(j)} compute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of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T^1,T_2} are finite dimensional K-vector spaces (e.g., f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), a basis can be compute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(T_1(j));}, resp.@: @code{kbase(T_2(j));}, the dime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@code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tersection j the procedure @code{Tjurina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@math{T^1}, but faster (@math{T^2=0}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 complete intersection, it is faster to use the procedure @code{T_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@code{T_1} and @code{T_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help T_1;} (or @code{help T_2;} or @code{help T_12;}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he third not a complete inter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sing.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ideal j is a complete intersection. I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riables = dimension +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vector space basis (kbase)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lbert function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lynomial encoding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@math{T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jurina numbe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jurina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// Krul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inbase(j));     //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j);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=Tjurina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);             // a sparse output of the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T));      // columns of matrix are a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T_1(i);       // a presentation matrix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M);   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M);              // display of both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v1=hilb(M,1);  // first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v2=hilb(M,2);  // second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[3];                // 3rd coefficient of the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=T_2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some cases it might be useful to have a polynomial in som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coding the Hilbert series. This polynomi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fferentiated, evaluated etc. It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 = 0,t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i=1; ii&lt;=size(v1); ii=i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=h1+v1[ii]*t^(i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;                   //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-20t+40t2-40t3+20t4-4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h1,t);           // differentiate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20+80t-120t2+80t3-2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h1,t,1);        // substitute 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cedures T_1, T_2, T_12 may be called with two argu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y return a list with more information (type help T_1;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T_12(i,&lt;any&gt;); returns a list with 9 nonempty obje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1] = std basis of T_1-module, _[2] = std basis of T_2-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3]= vdim of T_1, _[4]=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           // make r1 again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T_12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1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2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1]);          // kbase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1*gen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2]);          // kbase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[3];                 // vdim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[4];                 //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all();            // a procedure from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** killing the basering 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T1 and T2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@code{sing.lib}, respextively @code{deform.lib}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compute total and base space of the miniversal (= semi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an isolated complete intersection singularit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bitrary isolated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eform} in @code{sing.lib} returns a matrix w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_1,..., h_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,\ldots,h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ll 1st order deformations.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 R is the ideal generated by @code{f_1,...,f_s}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R/I over K[e]/(e^2) is given by @code{f+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=(f_1,...,f_s), and where g is a K-linear combination of the h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subset R$ is the ideal generated by $f_1,...,f_s$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$R/I$ over $K[\varepsilon]/(\varepsilon^2)$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f+\varepsilon 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=(f_1,...,f_s)$, and where $g$ is a $K$-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h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in @code{deform.lib} compute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deformation up to a certain ord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by the user. For a complete intersection the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lready mi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extends the basering to a new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formation parameters which contains the eq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base space and the miniversal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ault names for the objects created, but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ir 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ts @code{printlevel=2;} before running @code{versal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are shown. This is useful since @code{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icated and might run for some tim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amples. (type @code{help versal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for the same examples as in the section @ref{T1 and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versal de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, the third no complete intersection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cases the miniversal de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defor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f=0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G,H,x,y,z) | x3+y3+xyz+z4+A+Bx+Cxz+Dy+Eyz+Fz+Gz2+Hz3 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,G,H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j);            // using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x=L[1]; setring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Px);                   // show is a procedure from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base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total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j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x,y,z) | xy+F+Ez=0, y2+z2+x3+D+Cx+Bx2+A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           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l parameters of the miniversal base A(1),A(2),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i,0,"","A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 used time:",timer-time,"sec";   // time o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Def_rPx=L[1]; setring Def_r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i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(1..4),x,y,z,u,v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u^2+x*v+A(2)*u+A(4)*v=0, -z*u+y*v-A(1)*u+A(3)*u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y*u+x*v+A(3)*u+A(4)*z=0,  z^2-y*u+A(1)*z+A(2)*y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y*z-x*u+A(2)*x-A(3)*z=0, -y^2+x*z+A(1)*x+A(3)*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A(1..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A(2)*A(4) = -A(3)*A(4) = -A(1)*A(4)+A(4)^2 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Branches of space curve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Resolution of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iseux pairs of an irreducible and reduced plane curve singula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ts most important invariants.  They can be compu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-Noether expansion (which is the analogue of the Puis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characteristic 0 for fields of arbitrary character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noether.lib} (see @ref{hnoether_lib}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ntonio Campillo in "Algebroid cu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haracteristic" SLN 813, 1980.  This algorith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needs least possible field extensions and,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ny characteristic. This fact ca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ver a field of finite characteristic, say 3200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be the same as in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Hamburger-Noether expansion of a pla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given by a polynomial @code{f} in two vari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given by a matrix, and it allows us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arametrization (up to a given order) for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defined by @code{f} and numerical invarian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eux pairs (of a complex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the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in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 of the semi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mmands for computing a parametrization and the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library @code{hnoether.lib} provides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Newton polygon of @code{f}, the square-fre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and a procedure to convert one set of invariant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noethe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ir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y4-2x3y2-4x5y+x6-x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 = develo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hn[1]);     // Hamburger-Noe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HNE(hn);  // Hamburger-Noe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(hn);  returns the invariants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ial parametrization of f: param takes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infinite except the ring has more than 2 variab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3rd variab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extring=0,(x,y,t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2xy2+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=develop(f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       // partial parametrizatio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1=develop(f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1);     // a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tead of recomputing you may extend th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2=extdevelop(hn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2);     // a still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-2y2x8-y3x7-y2x6+y4x5+2y4x3+y5x2-y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(x5-1y2)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hnexpansio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L[1][1]);     // Hamburger-Noether matrix of 1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L[2]);       // parametrization of 2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nches of space curve singularities, Classification of hypersurface singularitie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ace curve singularities,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umber of branches of a given quasihomogeneou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urve singularity will be computed as an example of th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se of primary decomposition. When dealing with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tuations are possible in which the primary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ead to a complete decomposition: first of all, one o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uld be globally irreducible, but analytically 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mpossible for quasihomogeneous singularities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possibility, a component might be irreduc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reducible over th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^4-y*z^2,x*y-z^3,y^2-x^3*z;  // the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iven space curve singularity is quasihomogeneous. Hence w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polynomia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res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structure of the resolution, we see that the Cohen-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ype of the given singularity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look for the branches using the prim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i=_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li[2];       // call the first ideal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curve seems to have 2 branches by what w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orithm of Shimoyama-Yoko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the same computation by the Gianni-Trager-Zacharia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computed the primary decomposition in 2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obtained the same number of branches, we might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ber of branches is really 2, but we can check this by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invariants of space curve sing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tau - t + 1 (for quasihomogeneous curve singula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mu denotes the Milnor number, tau the Tjurin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 the Cohen-Macau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2 delta - 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delta denotes the delta-Invariant and r the number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u can be computed by using the corresponding procedure T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1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tau is 13 and therefore mu is 12. But then it is im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ngularity has two branches, since mu is even and delt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 obviously, we did not decompose completely. Because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smooth, only the first ideal can be the one which can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consider the normalization of this first ideal i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no=_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deal is generated by a polynomial in one variable of degree 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s completely into 4 polynomials of type T(2)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is, we know that the ring of the normalization is the direct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polynomial rings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our original curve has these 4 branches plus a smoo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ich we already determined by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ur final result is therefore: 5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ication of hypersurface singularities, Resolution of singularities, Branches of spac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ypersurface singularities,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isolated hypersurface singulari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quivalence is provided by the command @code{classify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classify.lib}. The classification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rnold. Before entering this algorithm, a first gu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lbert polynomial of the Milnor algebra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classif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singularity("E[6k+2]",2)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+z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received an E_14 singularit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database of normal forms. Since only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 is saved in the database, we added z^2 to get an E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embedding dimen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apply a coordinate change in order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ity which is not in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=r,x+y,y+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q=phi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es, q really looks ugly,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brary also provides routines to determine the corank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its residual part without going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nk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spli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,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and applications thereof 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@code{resolve.lib} and @code{reszeta.lib}; graphical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by using external programs @code{surf} and @code{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which a specialized interface i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graph.lib}. In this example, the basic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package is illustrated by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matrix and genera of the exceptional curves o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resolving the A6 surface singularity. A separate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roduces the complete functionality of the package and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her complicated data structures appearing in intermediat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@url{https://www.singular.uni-kl.de/tutor_resol.p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olve.lib";                   // load the resolu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zeta.lib";                   // load its applic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              // define the ring Q[x,y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7+y2-z2;                 // an A6 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resolve(I);                // comput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D=intersectionDiv(L);       // compute interse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;                               // show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output is a list whose first entry contains the inter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exceptional divisors. The second entry is the list of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se divisors. The third and fourth entry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w to find the corresponding divisors in the respectiv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Geometric Invariant Theory, Singularity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_a -Invaria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a finite grou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_a -Invariants, Invariants of a finite group, 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in characteristic 0 and use the Lie algebra gene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fiel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um x_i \partial /\partial x_{i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x(i)*d/dx(i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a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32003,(x(1..n)),wp(1,2,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of the vectorfield m=sum m[i,1]*d/d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n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i&lt;=n-1;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[i+1,1]=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ation of the ring of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x(2),x(1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  //invariant ring is generated by 5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=32003,(x,y,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6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1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3,1]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5,1]=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6,1]=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ectorfield is: xd/dy+yd/dz+ud/dv+vd/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y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//invariant ring is generated by 6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 n,i,s,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a finite group, Solving systems of polynomial equations, G_a -Invariants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gorithms to compute the invariant ring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@code{invariant_ring} and @code{invariant_ring_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gnes E. Heydtmann (@code{agnes@@math.uni-sb.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homogeneous invariants are generated successively and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primary invariants that lower the dimension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eviously found invariants (see paper "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herian Normalization of the Invariant Ring of a Finite Grou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Heydtmann, Schreyer (J.Symb.Comput.@: 25, No.6, 727-731, 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modular case secondary invariants are calculated by finding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rms of monomials) of the basering modulo the primary in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invariants with the Reynolds operator and using th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products such that they are linearly independent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variants (see paper "Some Algorithms in Invariant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Groups" by Kemper an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: Proceedings of the Euroconference in Essen 1997, Birkh@"auser Prog.@: Math.@: 173, 267-285, 199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ar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ccording to "Calculating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rbitrary Fields" by Kemper (J.Symb.Comput.@: 21, No.3, 351-366,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now an example from Sturmfels: "Algorithms i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2.3.7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0,1,0,-1,0,0,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roup G is generated by A in Gl(3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A*A*A); // the fourth power of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first method to compute the invariants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returns 2 matrices, the fir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ary invariants and the seco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, i.e., module generators over a Noeth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result are the irreducible secondary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Molien series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random numbers between -1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_random(A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ometric Invariant Theory, Non-commutative Algebra,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-Fa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-Fans, , ,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IT-F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gachev/Hu and Thaddeus assigned to an algebraic variety with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group the GIT-fan, a polyhedral fan enumerating the GIT-quotients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mford. The case of the action of an algebraic torus H on an a#ne variety 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eated by Berchtold/Hausen. Based on their construction,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T-fan in this setting has been proposed be Keicher. Note that this setting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, since the torus case can be used to investigate the GIT-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a connected reductive group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mportant examples, X is symmetric under the action of a fnite gro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s known directly from its geometry or can be computed. A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the Deligne-Mumford compactification M06bar of the moduli space of 6-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curves of genus zero, which has a natural action of the symmetric group S6. The library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n efficient algorithm for computing GIT-fans, which makes use of symmetr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his algorithm to determine the Mori chamber decomposition of the cone of movable divisor classes of M06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e is represented by a single integer. The algorithm relies on Groebner basis techniques, convex geometry and actions of finite symmetry groups. It demonstrates the strength of cross-boarder methods in computer algebr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e algorithms implemented in all involved areas. The algorithm is also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address in the following the computation of the GIT-Fan of M05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compute the GIT-fan using the single line command provid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GIT = GITfan(J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ector(G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T-Fan can be computed using symmet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implexSymmetryGroup = G25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GIT2 = GITfan(J,Q,simplexSymmetry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provide a procedure to compute the orbit decomposition of the group action on the simplex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ast in Singular. In the following we describe how to use GAP to obtain the orbit decomposition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ata in Singular. This is particularly useful for more complic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bits.gp in the directory doc of the Singular source tree contains GAP code to do th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is provided in the file doc/simplexOrbitRepresentativesG25.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c/simplexSymmetryGroupG25.sing contains the symmetry group (which here is S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the file doc/elementsInTermsOfGeneratorsG25.sing contains a representation of the elements of the symmet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Qt = transpos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simplexOrbitRepresentatives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faceOrbitRepresentatives=afaces(J,simplexOrbitRepresentativ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simplexSymmetryGroup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lldimAfaceOrbitRepresentatives=fullDimImages(afaceOrbitRepresentatives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faceOrbits=computeAfaceOrbits(fulldimAfaceOrbitRepresentatives,simplexSymmetry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afac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inAfaceOrbits = minimalAfaceOrbits(afac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minAfac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istOfOrbitConeOrbits = orbitConeOrbits(minAfaceOrbits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listOfOrbitCon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istOfMinimalOrbitConeOrbits = minimalOrbitConeOrbits(listOfOrbitCon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istOfMinimalOrbitCon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mov = coneViaPoints(transpose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= canonicalizeCone(mo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C =  listOfOrbitConeOr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elementsInTermsOfGenerators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igmagens = groupActionOnQImage(generatorsG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ctionOnOrbitconeIndicesForGenerators = groupActionOnHashes(Asigmagens,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ctionOnOrbitconeInd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1; i&lt;=size(elementsInTermsOfGenerators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OnOrbitconeIndices[i]=evaluateProduct(actionOnOrbitconeIndicesForGenerators, elementsInTermsOfGenerator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Clist = OC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2;i&lt;=size(OC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ist = OClist + OC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igmaHashes = GITfanParallelSymmetric(OClist, Q, mov, actionOnOrbitconeIndi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Has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Sigma = hashesToFan(SigmaHashes,OC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sult is not the complete fan but only the fan generated by a minimal set of representatives of maximal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oup action (by the group generated by Asigma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Algebra, Applications, Geometric 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and two-sided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Groebner bases and syzyg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ft and two-sided Groebner bases, Right Groebner bases and syzygies, Non-commutative Algebra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polynomials (resp. vectors) @code{S} in a non-commutative G-algebra, @sc{Singular:Plural} provides two algorithms for computing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td} computes a left Groebner basis of a left module, generated by the set @code{S} (see @ref{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twostd (plural)} computes a  two-sided Groebner basis (which is in particular also a left Groebner basis) of a two-sided ideal, generated by the set @code{S} (see @ref{two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a particular set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gebra @math{A:=U(sl_2)} with the degree reverse lexicogra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left Groebner basis @code{L} of the left ideal generated by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o-sided Groebner basis @code{T} of the two-sided ideal generated by @code{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we read off the information on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modules @code{A/L} and @code{A/T} using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 on, we use the comm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duce (plural)}) to compare the left ideal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L} and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@code{option(redSB)} and @code{option(redTail)} to mak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completely reduced minimal bases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} and @ref{Groebner bases in G-algebras} f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@code{option(prot)} to make @sc{Singular} display some information on 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1.  setting up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2.  defining the 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 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  // let us activat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 = 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L); // the vector space dimension of the module A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 // turn of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two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T);  // the vector space dimension of the module A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L,T)));  // reduce L with respect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we see, L is included in the left ideal generated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T,L)));  // reduce T with respect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non-zero elements belong to 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T = twostd(L); // the two-sided Groebner basis of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T and T coincide as left i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LT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T,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ght Groebner bases and syzygies,  , Left and two-sided Groebner bases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@sc{Singular:Plural} commands correspond to the @emph{left-sided} computations, that is left Groebner bases, left syzygies, left resolutions and so on. However, the @emph{right-sided} computations can be done, using the  @emph{left-sided} functionality and @emph{opposite}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the algebra @math{A:=U(sl_2)} and a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= \{ e^2, f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mpute a left Groebner basis @code{LI} and a left syzygy module @code{LS} of a left ideal, generated by the set @math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define the opposite algebra @code{Aop} of @code{A}, set it as a basering, and create opposite objects of already compu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, we compute a right Groebner basis @code{RI} and a right syzygy module @code{RS} of a right ideal, generated by the set @math{I} in @math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tting up the algeb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AA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define a gene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LI = std(I); // the lef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;             // we see that I was not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 = syz(I); // the lef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LS is a lef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= transpose(LS)*transp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define the opposite algebr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op = opposit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op; Aop;         // see how Aop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we "oppose" (transfer) objects from A to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op = oppose(A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op = std(Iop);  // the left Groebner basis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op = syz(Iop);  // the left syzygy module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op = oppose(A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  = syz(transpose(LSo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left syzygy of transposed LS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return to A and transfer (i.e. op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the computed objec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 = oppose(Aop,RIop); // the righ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;              // it differs from the left Groebner bas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 = oppose(Aop,RSop); // the righ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RS is a righ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matrix(I)*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 = transpose(oppose(Aop,RL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right syzygy of a left syzygy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is I itsel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ications,  , Non-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Invariants of a finite group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Resolution of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turn our attention to the probably most popula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ing problem: given a system of complex polynomial equation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ly many solutions, compute floating point approxim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This is widely considered as a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. However, due to rounding errors, purel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often unstable in an unpredic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many cases, it is worth investing more computing power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 on the geometric structure of the set of solu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question of how to decide whether the set of sol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or not). The symbolic-numerical approach to th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bines numerical methods with a symbolic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we want to preserve the multiplicities of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possible goals for a symbolic pre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find another system of generators (for instance,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) for the ideal I generated by the polynomial equation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system of polynomials defining an ideal which has the sam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(see @ref{Computing Groebner and Standard Ba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ref{radic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goal should be to find a system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can be found more easily and in a more s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a large number of generators, the first step in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could be to reduce the number of generator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terred} command (see @ref{interred}). Another goal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decompose the system into several smaller (or, at lea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) systems of polynomial equations. Then, the set of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ystem is obtained by taking the union of the sets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composition can be obtained in several ways: for insta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triangular decomposition (see @ref{triang_lib}) for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or by applying the factorizing Buchberger algorith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),  or by computing a primary decomposi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primdec_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equational modelling of a problem frequently cause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for instance, zero as a multiple solution. Not only for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one is frequently interested to get rid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the saturation of I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having the excess components as set of solutions (see @ref{sa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libraries @code{solve.lib} and @code{triang.lib}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for solving systems of polynomial equations (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-numerical approach via Groebner bases, resp.@: resultan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e show some of these command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olv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0= x(1)^3+x(2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= x(2)^3+x(1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=x(3)^3+x(1)^2+x(2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=x(4)^2+x(1)^2+x(2)^2+x(3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=x(5)^2+x(1)^2+x(2)^2+x(3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f0,f1,f2,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mension of a solution set (here: 0) can be read from a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with respect to any global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umber of complex solutions (counted with multiplicitie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iven system has a multiple solution at the origin. We use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compute equations for the non-zer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ax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at(si,maxI);     // output is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                  // number of non-zero solutions (with mul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 triangular decomposition for the ideal I. This requi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mputation of a lexicographic Groebner basis (we use the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sion algorith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fglm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triangMH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  // number of triangula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  //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floating point approximations for the solutions (with 30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triang_solve(L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rlist);             // number of different non-zero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[1];                // the fir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we could have applied directly the sol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=solve(i,30,1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[1]; SOL[1][2];    // first solution and its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size(SOL)];          // solutions of highest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, we could remove the multiplicities first, b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d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=std(radical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k);                 // number of different complex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=solve(k,30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We could also use a resultant-based method to compute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solutions of i (this requires that the system is quadratic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number of eqns = number of v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 T2=ures_solve(i,0,30);  // us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ize(SOL);   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OL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brnoeth.lib} provides an implementation of the Brill-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solving the Riemann-Roch problem and applications to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des. The procedures can be applied to plane (singular)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ver a prime field of positive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brnoeth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2,(x,y),lp;            // characterist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3y+y3+x;              // the Klein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LEIN=Adj_div(f);        // compute the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NSplaces(1..3,KLEIN);   // computes places up to degr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extcurve(3,KLEIN);      // construct Klein quartic over F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[3];                     // display places (degre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define a divisor G of degree 14=6*1+4*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G=6,0,0,4,0,0,0,0,0,0,0;   // 6 * place #1 + 4 * pla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n evaluation code which evaluates at all ration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utside the support of G (place #4 is not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=2..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D, the number i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POINTS[1];        // the place in the support of G (not in supp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=AGcode_L(G,D,KLEIN); // generator matrix for the evaluation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also compute a generator matrix for the residual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=AGcode_Omega(G,D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paration for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eed a divisor of degree at least 6 whose support is disj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pport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F=6;                   // F = 6*poi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F, the i-th entry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=prepSV(G,D,F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[size(K)][1];                // error-correc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Encoding and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ord[1][11];           // a word of length 11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= 1,1,1,1,1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=word*CO;                // the code word (length: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sturb[1][2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0]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2]=1+a;</w:t>
      </w:r>
    </w:p>
    <w:p>
      <w:pPr>
        <w:pStyle w:val="PreformattedText"/>
        <w:bidi w:val="0"/>
        <w:spacing w:before="0" w:after="0"/>
        <w:jc w:val="left"/>
        <w:rPr/>
      </w:pPr>
      <w:r>
        <w:rPr/>
        <w:t>y=y+disturb;                  // disturb the code word (3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y=decodeSV(y,K);         //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y;                         //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rther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ection of the @sc{Singular} manual contains further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ow they arise in innocent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first order deformations 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=p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=p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Ext groups, derived from the Hom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local and global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various ways to compute the depth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reate and compute with this standard benchmark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variants of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variant rings for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the normalization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termine type and normal form of a hyper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allelization with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ssi for distributed and paralle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 the names of the items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online help system. So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T1 and T2} the example about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deformations and obstruc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