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20338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55963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77899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86412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89375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93786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1070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93962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85301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496648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30443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21684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30329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00880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67246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42578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53595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53220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36745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03149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804467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30203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98150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00124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839602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21911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74240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70433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61091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08876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68762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93920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26083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15971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86421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07903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120374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477545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84508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