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43047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68861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52829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252723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30872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296525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65274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37713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730284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157926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15646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428800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07681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12406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75991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3511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948938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24872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8375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49825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99975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7584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80357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3496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337446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86675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03530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29615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22020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69246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19995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358385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42990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92392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53986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32771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34755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74277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00094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