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58596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1474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86879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59508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