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65674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90846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18585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831972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0229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110601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464657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17899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