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22065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6065125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04411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568759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853416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0842161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49700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74562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