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64115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06041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99845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91093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