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0916520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3165345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