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663435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827163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528820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692218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