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2445191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968856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