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9601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4121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29000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9134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