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268635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026535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