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2392339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7573698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7702487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8911083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