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1302008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928400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9663262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8001442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