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39477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71845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80612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72399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