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344748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042911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804701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273689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