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49810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99038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47829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2003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