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604881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0488105"/>
      <w:bookmarkStart w:id="1" w:name="__Fieldmark__0_4604881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