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279571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0779811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2483850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6451292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2336708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3845108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0678567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4280921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2712346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4874890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9487386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