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095456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06256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88609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723719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20396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16866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923055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67886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394799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70908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90195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