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37267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63178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94417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5645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04020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17582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39836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14239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3095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94048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93818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