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397399481"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2581129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992420589"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861974166"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1918915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86203247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8625045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71101328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3172997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58044707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00715365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