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190120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19436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321937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42339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09735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780999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310978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402111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982244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89371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30995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