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4644571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6830209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1838185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4841265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6074565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7238877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3610540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7155605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8465959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9407170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8158468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