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5805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7251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44740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50257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241332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98010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51641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05136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6614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75438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56740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