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0035038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612201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453613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002070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345802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01085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437430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076386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510882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016563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830988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