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43439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38631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65823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24605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