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2499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0593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838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825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