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9061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906196"/>
            <w:bookmarkStart w:id="1" w:name="__Fieldmark__0_1589061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