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71165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71165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71165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71165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71165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71165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7116516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71165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71165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7116516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71165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71165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71165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711651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711651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711651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711651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711651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711651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711651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711651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711651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711651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711651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711651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711651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711651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711651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711651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711651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711651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711651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711651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711651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711651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711651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711651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711651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711651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