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2029936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6536331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1056608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725603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4735078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5525441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3338442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019949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5554906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817284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0380747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6064633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526749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678714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6683224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5323886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5027539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6923697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7221602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410624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8697721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5373436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3725903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750193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772900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5195864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1224838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332189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9614542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313229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379587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3098060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7360820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7602888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324516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2357555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225025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4547233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3195034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