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13844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38852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43243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34119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53493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057787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15092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504078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67247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81823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09602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91971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93290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38059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38960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97353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40978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45676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40676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025228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40847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7714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80941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76618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37269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1524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63962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65024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33296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71978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35300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89460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69371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18190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81867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76490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10999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67249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80100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