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200300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776554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6966286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