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386279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07095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67040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