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64652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54377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95673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