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29226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90872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49314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