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98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384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034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387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