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00998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14426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67103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29506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