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89562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69132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58468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