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91268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75341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37656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