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1244404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4676187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7390803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672674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3850091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0249167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8345352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6999714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2021540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5073952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7053750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526506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2386624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3077449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5506744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8016143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8412657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6391341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8989469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2147680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9300977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1148570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7892200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3689476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8668994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8866787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0696736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1597486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14353173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7657095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6431838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0436164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1798778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5945686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1587239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7844345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2159294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5688251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5928605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