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1566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31789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85404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96526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850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74739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56421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8639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5850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44673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12792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76886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07340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219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5773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80734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98682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31075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35888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37230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1586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69209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687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0417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8210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54324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02998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79819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49393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056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46026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7868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0447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85448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4557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35637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45573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52783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61949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