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0134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3242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43698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00356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8900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16148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4338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3596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1106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148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26992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94737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4479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4382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4402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12097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3699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72508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1997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3590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84790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36414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92725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18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90990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9622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670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2877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7633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7338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4126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316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2035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83164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08753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38365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7713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97192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9195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