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72226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94549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74978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91549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88465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38164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75126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64250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21782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6185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64828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62499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14168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09739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15698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4938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66219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5155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55368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757254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37484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14930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39800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3403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58130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79640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42200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49732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25810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9144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97598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19370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056137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627681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258529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0251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07579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00815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04204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