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63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306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454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75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529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010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803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476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59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309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252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213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552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325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04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